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Критерии оценивания презентаций учащихся учителем.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1223"/>
        <w:gridCol w:w="778"/>
        <w:gridCol w:w="779"/>
        <w:gridCol w:w="777"/>
        <w:gridCol w:w="779"/>
        <w:gridCol w:w="658"/>
        <w:gridCol w:w="657"/>
        <w:gridCol w:w="659"/>
        <w:gridCol w:w="627"/>
      </w:tblGrid>
      <w:tr>
        <w:trPr/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Созд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слайдов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Макс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Кол-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баллов</w:t>
            </w:r>
          </w:p>
        </w:tc>
        <w:tc>
          <w:tcPr>
            <w:tcW w:w="5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Оценка групп</w:t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>
          <w:trHeight w:val="90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итульный слайд с заголовк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инимальное кол-во слайдов -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Использование доп. Эффектов 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Power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Point</w:t>
            </w:r>
            <w:r>
              <w:rPr>
                <w:rFonts w:ascii="Times New Roman" w:hAnsi="Times New Roman"/>
                <w:sz w:val="28"/>
                <w:szCs w:val="28"/>
              </w:rPr>
              <w:t>(смена слайдов, звук, графики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Библиограф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спользование эффектов анимаци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ставка графиков и таблиц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Цель, постановка проблемы, гипотеза, выводы – обоснованные с научной точки зрения, основанные на данных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рамотное оформлени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екст хорошо изложен, выводы соответствуют поставленным целя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держание представлено в логической последовательн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Эстетическое оформление презентаци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БЩИЕ БАЛЛ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1</Characters>
  <CharactersWithSpaces>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21:41:00Z</dcterms:created>
  <dc:creator>Ольга</dc:creator>
  <dc:description/>
  <dc:language>en-US</dc:language>
  <cp:lastModifiedBy/>
  <dcterms:modified xsi:type="dcterms:W3CDTF">2010-05-31T21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